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stfyns Gymnasium</w:t>
        <w:tab/>
        <w:tab/>
        <w:tab/>
        <w:tab/>
        <w:t>20. januar 2014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mandag den 27. januar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 xml:space="preserve">kl. 16.00-18.00 i </w:t>
      </w:r>
      <w:r>
        <w:rPr>
          <w:b/>
          <w:color w:val="FF0000"/>
          <w:sz w:val="28"/>
          <w:szCs w:val="28"/>
        </w:rPr>
        <w:t>Mødelokale 20 på 1. sal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nderskrivelse af referatet fra bestyrelsesmødet d. 16.december 2013.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isions-og strategiplan</w:t>
      </w:r>
      <w:r>
        <w:rPr/>
        <w:t xml:space="preserve"> 2013-14: Status for strategiplanen for 2013 og </w:t>
      </w:r>
    </w:p>
    <w:p>
      <w:pPr>
        <w:pStyle w:val="Normal"/>
        <w:rPr/>
      </w:pPr>
      <w:r>
        <w:rPr/>
        <w:tab/>
        <w:t>afklaring af plan for 2014. (Bemærk her sidste pkt på side 8)</w:t>
      </w:r>
    </w:p>
    <w:p>
      <w:pPr>
        <w:pStyle w:val="Normal"/>
        <w:ind w:left="1304" w:hanging="0"/>
        <w:rPr/>
      </w:pPr>
      <w:r>
        <w:rPr/>
        <w:t xml:space="preserve">(Bilag 1 med ledelsens vurdering af status (med rødt) for Strategiplan vedlægges.) 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-delt Budget 2014.</w:t>
      </w:r>
    </w:p>
    <w:p>
      <w:pPr>
        <w:pStyle w:val="Normal"/>
        <w:ind w:left="1304" w:hanging="0"/>
        <w:rPr/>
      </w:pPr>
      <w:r>
        <w:rPr>
          <w:i/>
        </w:rPr>
        <w:t xml:space="preserve"> </w:t>
      </w:r>
      <w:r>
        <w:rPr>
          <w:i/>
        </w:rPr>
        <w:t>Bilag 2 med opdeling i 3 kategorier af det vedtagne budget 2014 med bemærkninger, Bilag 3 med Likviditetsbudget 2013-15 og Bilag 4 :Balance pr 31/10-2013 vedlægges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Status for byggeri - herunder indvielsen af Det ny VG.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Info-møde d. 19. januar 2014. Program for aftenen vedlagt. 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Medlemmer til den ny bestyrelse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…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æste møde: Torsdag d. 13. marts 2014 kl 16.00. Årsregnskab med revisor.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Karen Dørffler Peder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e-Sofie Storm Noltensmejer 2b</w:t>
        <w:tab/>
        <w:tab/>
        <w:t>Ole Toft Hansen (rektor)</w:t>
      </w:r>
    </w:p>
    <w:p>
      <w:pPr>
        <w:pStyle w:val="Listeafsnit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0:00Z</dcterms:created>
  <dc:creator>vegybekl</dc:creator>
  <dc:description/>
  <dc:language>en-US</dc:language>
  <cp:lastModifiedBy>autolectio</cp:lastModifiedBy>
  <cp:lastPrinted>2013-10-25T16:29:00Z</cp:lastPrinted>
  <dcterms:modified xsi:type="dcterms:W3CDTF">2014-08-18T07:30:00Z</dcterms:modified>
  <cp:revision>2</cp:revision>
  <dc:subject/>
  <dc:title>Foreløbig</dc:title>
</cp:coreProperties>
</file>